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Справка 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на инвестиционната програма на „ТЕЦ Горна Оряховица” – ЕАД за 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Изготвяне на проект за изменение на главната ел. разпределителна уредб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нвестиция: </w:t>
      </w:r>
      <w:r>
        <w:rPr>
          <w:b/>
          <w:sz w:val="28"/>
          <w:szCs w:val="28"/>
        </w:rPr>
        <w:t>6 х.л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Подмяна на участък от паропровод – южен на Завод за захар. Инвестиция: </w:t>
      </w:r>
      <w:r>
        <w:rPr>
          <w:b/>
          <w:sz w:val="28"/>
          <w:szCs w:val="28"/>
        </w:rPr>
        <w:t>102 х.л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Въвеждане на система за енергиен мониторин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я: </w:t>
      </w:r>
      <w:r>
        <w:rPr>
          <w:b/>
          <w:sz w:val="28"/>
          <w:szCs w:val="28"/>
        </w:rPr>
        <w:t>10 х.л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Основен ремонт на шахтови тангенциални мелници 1А и 1Б на ПГ№1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я: </w:t>
      </w:r>
      <w:r>
        <w:rPr>
          <w:b/>
          <w:sz w:val="28"/>
          <w:szCs w:val="28"/>
        </w:rPr>
        <w:t>129 хил.л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Шахтови тангенциални мелници 3А и 3Б - 2 бр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я: </w:t>
      </w:r>
      <w:r>
        <w:rPr>
          <w:b/>
          <w:sz w:val="28"/>
          <w:szCs w:val="28"/>
          <w:lang w:val="en-US"/>
        </w:rPr>
        <w:t xml:space="preserve">80 </w:t>
      </w:r>
      <w:r>
        <w:rPr>
          <w:b/>
          <w:sz w:val="28"/>
          <w:szCs w:val="28"/>
        </w:rPr>
        <w:t>хил.л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Ремонт на кондензатор на ПГ №3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вестиция: </w:t>
      </w:r>
      <w:r>
        <w:rPr>
          <w:b/>
          <w:sz w:val="28"/>
          <w:szCs w:val="28"/>
        </w:rPr>
        <w:t>2 хил.л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истема за мениджмънт на електропотреблението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вестиция: </w:t>
      </w:r>
      <w:r>
        <w:rPr>
          <w:b/>
          <w:sz w:val="28"/>
          <w:szCs w:val="28"/>
        </w:rPr>
        <w:t>3 хил.л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ЪВЕДЕНИ ИНВЕСТИЦИИ ЗА 332 х.л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Изп. директор ТЕЦ …………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нж. Анатолий Ботов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Справка </w:t>
      </w:r>
      <w:r>
        <w:rPr>
          <w:b/>
          <w:sz w:val="22"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чет на ремонтната програма на „ТЕЦ Горна Оряховица” – ЕАД за периода 2014г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Топлосилов цех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бинен участък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на механичен филтър сурова вод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на маслоохладители на ТГ – 1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ревизия на арматура по магистрала 39 ат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ревизия на арматура питателна магистрал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я на охлаждането на питателни помп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я на арматура на ПВН 3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я на арматура на деаератор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в турбинен участък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ен участък: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ревизия на смивна магистрала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яна на линия рециркулация от економайзер до барабан на ПГ-1 – 7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ане на шахтова мелница 3А – 19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шахтови мелници 1А и 1Б – охлаждане – 28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на чукове и защити на ШМТ1А и 1Б – 10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на на чукове и защити на ШМТ 3А и 3Б – 10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аботка на защити – 30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аботка на фрезенкови болтове за броните на шахтови мелници – 6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яна на дренажна тръба на колектор 6Ата – 15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яна на участък добавъчна вода към смивна шахта – 10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ревизия на арматура ПГ -3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климатична система – технологична зала – 6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на багерна помпа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 смазване на лагерите на ДВ1,ВВ3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на оросителни дюзи на ПГ-3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естване на дренажите на тръбопроводи ф200 и ф150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на сгурен канал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на канал на сгуропровод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истване в багерна станция, котелен цех, около складови помещения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на скрепкови питатели мелници ШМ 3А и ШМ 3Б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на дренажна помпа в мазутна станция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на шахтови помпи – 70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зстановяване на участък от ламарина на бункер за въглища 3А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зстановяване на линия омекотена вода към фосфатно стопанство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истване на ПГ-3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яна на лагери на въздушен вентилатор №1 – 25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емонтаж и </w:t>
      </w:r>
      <w:r>
        <w:rPr>
          <w:rFonts w:cs="Times New Roman" w:ascii="Times New Roman" w:hAnsi="Times New Roman"/>
          <w:sz w:val="28"/>
          <w:szCs w:val="28"/>
        </w:rPr>
        <w:t>монтаж на свързващи тръбопроводи и арматура от тръбопровод Ду250 към смивна магитрала за използването на избистрена вода от РМЗ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мяна на линия ХОВ от кота 7 до деаератори – 82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на стъкла главен корпус ТЕЦ – 1400лв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 3А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ане на мелницата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зстановяване на корпуса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на на заден лагер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на ново охлаждане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ътняване на люкове;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ШМ3Б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ане на мелницата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зстановяване на корпуса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на на преден и заден лагер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на ново охлаждане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на клапа в сепарационна шахта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ътняване на люкове;</w:t>
      </w:r>
    </w:p>
    <w:p>
      <w:pPr>
        <w:pStyle w:val="ListParagraph"/>
        <w:spacing w:lineRule="auto" w:line="24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о за поз 24 и 25 – 9800лв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и в цех Топлосилов – 60хил. лв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ъглеподавателен цех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>Ремонт на грайферен кран Въглеподаване – частично изпълнен по ел. схемата – ремонт на съпротивленията, контактори и контролери – 2000лв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монт на спирачките на кран въглеподаване – 1200лв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мяна на стоманено въже на кран въглеповане – 2400лв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купуване на акумулатор – 170лв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Закупуване на гуми за фадрома л34 – 4400лв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Закупен и монтиран двигател на фадрома л34 – 3000лв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Закупен и монтиран компресор за спирачките на фадрома л34 – 1000лв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Закупени и монтирани спирачни апарати за л34 – 900лв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скоростната кутия на л34 – 7000лв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отбивачките на VII ма транспортна лента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чистачките на транспортните ленти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 на редукторите на транспортните ленти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Фадрома Л34 подмяна на бутилките на повдигането(увеличение на стойност), подмяна на стратер, шлангове на хидравликата и други ремонти – 1000лв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ма пресевна инсталация, подмяна на износени ламарини и улуци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одмяна на ролки на транспортните ленти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одмяна на двигателното масло и филтрите на фадроми Л34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питател на I ва транспортна лента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/>
      </w:pPr>
      <w:r>
        <w:rPr>
          <w:sz w:val="28"/>
          <w:szCs w:val="28"/>
        </w:rPr>
        <w:t xml:space="preserve">Ремонт на питатели на IV </w:t>
      </w:r>
      <w:r>
        <w:rPr>
          <w:sz w:val="28"/>
          <w:szCs w:val="28"/>
          <w:lang w:val="en-US"/>
        </w:rPr>
        <w:t xml:space="preserve">та транспортна лента и </w:t>
      </w:r>
      <w:r>
        <w:rPr>
          <w:sz w:val="28"/>
          <w:szCs w:val="28"/>
        </w:rPr>
        <w:t>IV та транспортна лента – резерв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>Ремонт на транспортни ленти и питатели във Въглеподавателен цех –– подменени улуците на транспортна лента 1, 6 и 7, подменена гумена лента 5А – 12100лв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/>
      </w:pPr>
      <w:r>
        <w:rPr>
          <w:sz w:val="28"/>
          <w:szCs w:val="28"/>
        </w:rPr>
        <w:t>Подмяна на Iва транспортна лента на пресевна инсталация, ремонт на улуците на трошачката – 5500лв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Изработка на 2бр. шахтови помпи от РМЗ – 6300лв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редуктора на питател №1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булдозер Б10М – 1200лв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склад за нафта – 800лв;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Други ремонти;</w:t>
      </w:r>
    </w:p>
    <w:p>
      <w:pPr>
        <w:pStyle w:val="Normal"/>
        <w:spacing w:before="0" w:after="0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  <w:t>Ремонти в цех Въглеподавателен – 55хил. л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 цех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Ел. филтър – първо поле /скъсани електроди /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командна зала – 3400лв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покрива на ГРУ-20кV – 7000лв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аправа на покрив на Трансформатор – 4000лв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ММ прекъсвачи – 2000лв.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бследване на ел. частта на ТЕЦ – 85000лв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зарядна станция на акумулаторната батерия – 2000лв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-р СН№6 – профилактика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УСН- шеста секция / профилактика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 на таблото във въглеподаването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 на ДВ№1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ел. двигатели – 1000лв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sz w:val="28"/>
          <w:szCs w:val="28"/>
        </w:rPr>
        <w:t>Изнасяне на видно място на термометрите на т-ре 5600</w:t>
      </w:r>
      <w:r>
        <w:rPr>
          <w:sz w:val="28"/>
          <w:szCs w:val="28"/>
          <w:lang w:val="en-US"/>
        </w:rPr>
        <w:t xml:space="preserve"> k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6300</w:t>
      </w:r>
      <w:r>
        <w:rPr>
          <w:sz w:val="28"/>
          <w:szCs w:val="28"/>
          <w:lang w:val="en-US"/>
        </w:rPr>
        <w:t xml:space="preserve"> kV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 на  стоп бутоните на всички ленти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глобяване на двигателя на пресевната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глобяване на двигателя на крана в котелна зала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визия на ШНР, килия №1, въвод „Мизия“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визия на ШНР, килия №2, въвод „Г. Оряховица№1“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sz w:val="28"/>
          <w:szCs w:val="28"/>
        </w:rPr>
        <w:t>Ревизия на ШНР, килия №3, т-р 6300</w:t>
      </w:r>
      <w:r>
        <w:rPr>
          <w:sz w:val="28"/>
          <w:szCs w:val="28"/>
          <w:lang w:val="en-US"/>
        </w:rPr>
        <w:t xml:space="preserve"> kV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sz w:val="28"/>
          <w:szCs w:val="28"/>
        </w:rPr>
        <w:t>Ревизия на ШНР, килия №4, т-р 560</w:t>
      </w:r>
      <w:r>
        <w:rPr>
          <w:sz w:val="28"/>
          <w:szCs w:val="28"/>
          <w:lang w:val="en-US"/>
        </w:rPr>
        <w:t xml:space="preserve"> kVA</w:t>
      </w:r>
      <w:r>
        <w:rPr>
          <w:sz w:val="28"/>
          <w:szCs w:val="28"/>
        </w:rPr>
        <w:t>,  20/0,4</w:t>
      </w:r>
      <w:r>
        <w:rPr>
          <w:sz w:val="28"/>
          <w:szCs w:val="28"/>
          <w:lang w:val="en-US"/>
        </w:rPr>
        <w:t xml:space="preserve"> kV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визия на ШНР, килия №5, напреженови т-ри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визия на ШНР, килия №15,  СН№2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sz w:val="28"/>
          <w:szCs w:val="28"/>
        </w:rPr>
        <w:t>Проверка на маслата на всички прекъсвачи в ГРУ-6,3</w:t>
      </w:r>
      <w:r>
        <w:rPr>
          <w:sz w:val="28"/>
          <w:szCs w:val="28"/>
          <w:lang w:val="en-US"/>
        </w:rPr>
        <w:t xml:space="preserve"> kV</w:t>
      </w:r>
      <w:r>
        <w:rPr>
          <w:sz w:val="28"/>
          <w:szCs w:val="28"/>
        </w:rPr>
        <w:t>, извод „Спиртна ф-ка”№2, килия№18, РУСН- първа и втора секция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визия на  ЛНР-6,3кV на „ДЗЗ”№2, килия№8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КД-общ въздух, ляво и дясно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задвижка  пара ТГ№2 към колектор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верка и ремонт на технологична сигнализация К№1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монт задвижки пожарогасене К1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sz w:val="28"/>
          <w:szCs w:val="28"/>
        </w:rPr>
        <w:t>Проверка и ремонт на мостове за температура на мелници 1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 на кондензаторните батерии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аправа на стрелки за посоката на въртене на двигателите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омериране на всички заземители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зместване „Стоп“ бутоните на мелниците на К №3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мяна на лагерите на  ВВ№3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 на Т-р СН№3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емахване на стари неизползващи се кабели от РУСН№6 до РУСН№5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ремахване на стари неизползващи се кабели от котел №2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табло на пост №1- късо съединение по стълбовете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лампите на К1,  кота  „0“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кран „Въглеподаване“- подмяна на контакти на контактора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 на Т-р СН№4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 на РУСН-0.4 КВ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Боядисване вратите на РУСН№6,7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емонт на лампите на въглищата“Запад“, регулиране на часовника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одмяна на лампи на ЖР стълб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Запушване отвори на ШМ на К2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 на кран „Въглеподаване“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Демонтаж на ел. двигател на Багерна помпа за смяна на заден и преден лагер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Изграждане на заземление на ШМ на К3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Монтаж на нови осветителни тела в технологична зала на Котелен участък;</w:t>
      </w:r>
    </w:p>
    <w:p>
      <w:pPr>
        <w:pStyle w:val="Normal"/>
        <w:numPr>
          <w:ilvl w:val="0"/>
          <w:numId w:val="9"/>
        </w:numPr>
        <w:spacing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Монтиране на осветление на кабелен тунел-ю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и в ел. цех: 125хил. лв.</w:t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 цех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монтни дейности по РУ 1. 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мяна на дренажната тръба на РУ - участък от 8 метра с едно коляно ø 219 – 11400лв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мяна на част от преливните корита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ърпеж на  таван на РУ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чистване на утаителни шахти – 1200лв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Монтаж на помпа декарбонизирана вода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емонт на помпи за варов разтвор – 1000лв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Монтаж на помпа за железен сулфат – 5000лв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очистване на канализация в района ТЕЦ – 3600лв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ни дейности по катионитови филтри от ремонтна група ТЕЦ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яна на дренажна тръба на Кат. филтър 1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яна линия собствени нужди на Кат. филтър 1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яна на част от дренажа на Кат. филтър 2;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дмяна на дренажна линия на Кат. Филтър3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яна на час от тръбата на линия ХОВ на Кат. филтър 3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яна на дренажната линия на Кат. филтър 4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на варомешалки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на варови помпи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варови канали под варомешалки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канали около резервоар за железен сулфат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на дренажните канали под катионитови и механични филтри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на утаителна шахта и канал за утайки пред ХВО цех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 почистване с последващо  многократно измиване на таван и преливни корита на РУ 1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ване на  РУ 1 след ремонтните дейности;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Ремонти в ХВО цех – 17хил. лв.</w:t>
      </w:r>
    </w:p>
    <w:p>
      <w:pPr>
        <w:pStyle w:val="Normal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7" w:hanging="0"/>
        <w:rPr/>
      </w:pPr>
      <w:r>
        <w:rPr>
          <w:sz w:val="28"/>
          <w:szCs w:val="28"/>
        </w:rPr>
        <w:t>Общо разходи за ремонтни дейности: 25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хил. лв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Изп. директор ТЕЦ ………….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нж. Анатолий Ботов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27:00Z</dcterms:created>
  <dc:creator>d.groshkov</dc:creator>
  <dc:description/>
  <cp:keywords/>
  <dc:language>en-US</dc:language>
  <cp:lastModifiedBy>Nevyanka D. Dobreva</cp:lastModifiedBy>
  <cp:lastPrinted>2014-11-04T14:58:00Z</cp:lastPrinted>
  <dcterms:modified xsi:type="dcterms:W3CDTF">2015-03-23T12:07:00Z</dcterms:modified>
  <cp:revision>13</cp:revision>
  <dc:subject/>
  <dc:title>Отчет на инвестиционната програма на „ТЕЦ Горна Оряховица” – ЕАД за периода 2010-2014г</dc:title>
</cp:coreProperties>
</file>